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614"/>
        <w:gridCol w:w="2615"/>
      </w:tblGrid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i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nc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ceful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bl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commo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fin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tefu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rishmen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quaintan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nt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a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lig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ventu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quenc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zz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one’s own accor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vi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iderab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v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account of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titu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inen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esom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n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bus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dia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i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nder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elop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ra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lc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ak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otheca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nci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dtac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xen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r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ver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ed log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cific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tached t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yot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meste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 (to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x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riosity (a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rsebac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cular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rl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spit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ng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gga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a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spitab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culiar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r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cen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numb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plex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r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aste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va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easan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eas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ependen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lot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v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ensed with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habitan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dtick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ert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urne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iri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r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l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ferabl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scui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igrat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ndred spiri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ail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acksmi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amp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oriou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nt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uff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amp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vation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nne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ounte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dmar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vileg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cksk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u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ter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ceed (to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ffal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angl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th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esse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uffalo chips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erpris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bert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spect (the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ffalo du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erpris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ision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ic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pidemic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xu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uden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va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pmen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ckinaw blanke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su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ta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haust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est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sui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ava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lo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ner of cook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ntity (a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pen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rewel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c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ised camp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f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shion (th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ancho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bled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t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tigu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pid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er (my heart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eb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ccasi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vin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mne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ry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s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whide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ler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dd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untai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ret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vilizati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ou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cila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sh (to)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a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der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fo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no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iv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rs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nc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titud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 ava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ervation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id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unk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olu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ip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heumatis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wiligh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h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tir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bba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upset (wagon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iet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gebrus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tu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m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d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db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terproof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gu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r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ch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elwrigh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ia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mil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bbar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ce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sa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k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mboa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ffici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it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li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llo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diou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egrap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mpera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nd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rito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b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nk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r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po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pp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a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bles hi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regon Trail Words for Writ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 part from the letters &amp; journals of Narcissa Whitman and collected by Kari Augustine April 2004.</w:t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u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fin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n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quenc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ider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in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dia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ra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nc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ver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yo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riosity (a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r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la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cen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as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ea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ensed wi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ert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well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igr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am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amp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ount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u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angl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erpri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erpris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pidem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p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haus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lo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rewel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shion (the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tigu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e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ry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ou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eno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titu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 for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ceful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tefu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as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izz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v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esom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i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lc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dtac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wed log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meste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rsebac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spit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spitab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numb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va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ependen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habitan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urne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ndred spirit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oriou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dmar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ter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th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bert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xu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ckinaw blanke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est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ner of cook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dic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ancho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l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ccasi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s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untai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cila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iv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 ava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urish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lig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one’s own accor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account of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n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nd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tak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xe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cif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 (to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cular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culi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plex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easa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lo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iri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fer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a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n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vati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vileg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ceed (to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ess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spect (the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ision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ud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su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sui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ntity (a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ised cam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bl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pid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v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whi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re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sh (to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d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air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ervati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id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olu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heumatis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sh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bbat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gebrus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mo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db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guin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che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iat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wmil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bbar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cel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sadd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li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k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mboa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ffici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itab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e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lie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llow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p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diou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egrap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mperam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nd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rito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b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nk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i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rren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por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ppe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al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bles hi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uc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unk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ip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wiligh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tiring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set (wagon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iet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tur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d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terproof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ary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elwrigh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41:00Z</dcterms:created>
  <dc:creator>Kari Augustine</dc:creator>
  <dc:description/>
  <dc:language>en-US</dc:language>
  <cp:lastModifiedBy>MGSD</cp:lastModifiedBy>
  <dcterms:modified xsi:type="dcterms:W3CDTF">2004-05-11T12:41:00Z</dcterms:modified>
  <cp:revision>2</cp:revision>
  <dc:subject/>
  <dc:title>covered</dc:title>
</cp:coreProperties>
</file>